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8"/>
          <w:lang w:val="en-US" w:eastAsia="en-US"/>
        </w:rPr>
      </w:pPr>
      <w:r>
        <w:rPr>
          <w:rFonts w:eastAsia="Arial" w:cs="Arial" w:ascii="Arial" w:hAnsi="Arial"/>
          <w:sz w:val="28"/>
          <w:lang w:val="en-US" w:eastAsia="en-US"/>
        </w:rPr>
        <w:t xml:space="preserve">              </w:t>
      </w:r>
      <w:r>
        <w:rPr>
          <w:rFonts w:cs="Arial" w:ascii="Arial" w:hAnsi="Arial"/>
          <w:sz w:val="28"/>
          <w:lang w:val="en-US" w:eastAsia="en-US"/>
        </w:rPr>
        <w:t>Goods Only Declaration                                    RF111A</w:t>
      </w:r>
    </w:p>
    <w:p>
      <w:pPr>
        <w:pStyle w:val="Normal"/>
        <w:jc w:val="center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</w:r>
    </w:p>
    <w:p>
      <w:pPr>
        <w:pStyle w:val="Normal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mc:AlternateContent>
          <mc:Choice Requires="wpg">
            <w:drawing>
              <wp:inline distT="0" distB="0" distL="0" distR="0">
                <wp:extent cx="6286500" cy="21710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86680" cy="2171160"/>
                          <a:chOff x="0" y="0"/>
                          <a:chExt cx="6286680" cy="21711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0"/>
                            <a:ext cx="6285960" cy="2171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227160"/>
                            <a:ext cx="5942880" cy="194256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IE" w:bidi="ar-SA"/>
                                </w:rPr>
                                <w:t>Please read the following note before completing this declaration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IE" w:bidi="ar-SA"/>
                                </w:rPr>
                                <w:t>Article 3 of the Road Vehicles (Registration &amp; Licensing) (Amendment) Regulations 1992 provides that a licensing authority must be satisfied that a vehicle is correctly taxed. In this regard, in order to tax a vehicle at the goods rate all applicants must confirm that they are registered for tax purposes as a business with the Revenue Commissioners by providing their Revenue Registration identity number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IE" w:bidi="ar-SA"/>
                                </w:rPr>
                                <w:t>Please note these details are strictly confidential and are for the sole purpose of ascertaining entitlement to tax a vehicle as a goods vehicle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95pt;height:170.95pt" coordorigin="0,0" coordsize="9900,3419">
                <v:rect id="shape_0" stroked="f" o:allowincell="f" style="position:absolute;left:1;top:0;width:9898;height:34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silver" stroked="t" o:allowincell="f" style="position:absolute;left:0;top:358;width:9358;height:30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IE" w:bidi="ar-SA"/>
                          </w:rPr>
                          <w:t>Please read the following note before completing this declaration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IE" w:bidi="ar-SA"/>
                          </w:rPr>
                          <w:t>Article 3 of the Road Vehicles (Registration &amp; Licensing) (Amendment) Regulations 1992 provides that a licensing authority must be satisfied that a vehicle is correctly taxed. In this regard, in order to tax a vehicle at the goods rate all applicants must confirm that they are registered for tax purposes as a business with the Revenue Commissioners by providing their Revenue Registration identity number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IE" w:bidi="ar-SA"/>
                          </w:rPr>
                          <w:t>Please note these details are strictly confidential and are for the sole purpose of ascertaining entitlement to tax a vehicle as a goods vehicle.</w:t>
                        </w:r>
                      </w:p>
                    </w:txbxContent>
                  </v:textbox>
                  <v:fill o:detectmouseclick="t" type="solid" color2="#3f3f3f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405755</wp:posOffset>
                </wp:positionH>
                <wp:positionV relativeFrom="paragraph">
                  <wp:posOffset>635</wp:posOffset>
                </wp:positionV>
                <wp:extent cx="732155" cy="2749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2155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>RF111A</w:t>
                            </w:r>
                          </w:p>
                        </w:txbxContent>
                      </wps:txbx>
                      <wps:bodyPr anchor="t" lIns="26035" tIns="26035" rIns="26035" bIns="260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5pt;height:21.65pt;mso-wrap-distance-left:9.05pt;mso-wrap-distance-right:9.05pt;mso-wrap-distance-top:0pt;mso-wrap-distance-bottom:0pt;margin-top:0pt;mso-position-vertical-relative:text;margin-left:425.65pt;mso-position-horizontal-relative:text">
                <v:fill opacity="0f"/>
                <v:textbox inset="0.0284722222222222in,0.0284722222222222in,0.0284722222222222in,0.0284722222222222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</w:rPr>
                        <w:t>RF111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720</wp:posOffset>
                </wp:positionH>
                <wp:positionV relativeFrom="paragraph">
                  <wp:posOffset>2675890</wp:posOffset>
                </wp:positionV>
                <wp:extent cx="5578475" cy="571500"/>
                <wp:effectExtent l="5715" t="5080" r="444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856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.6pt;margin-top:210.7pt;width:439.2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45920</wp:posOffset>
                </wp:positionH>
                <wp:positionV relativeFrom="paragraph">
                  <wp:posOffset>3475990</wp:posOffset>
                </wp:positionV>
                <wp:extent cx="1829435" cy="274955"/>
                <wp:effectExtent l="5715" t="5715" r="4445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9520" cy="27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9.6pt;margin-top:273.7pt;width:144pt;height:21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389120</wp:posOffset>
                </wp:positionH>
                <wp:positionV relativeFrom="paragraph">
                  <wp:posOffset>3475990</wp:posOffset>
                </wp:positionV>
                <wp:extent cx="1280795" cy="274955"/>
                <wp:effectExtent l="5715" t="5715" r="444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880" cy="27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5.6pt;margin-top:273.7pt;width:100.8pt;height:21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14500</wp:posOffset>
                </wp:positionH>
                <wp:positionV relativeFrom="paragraph">
                  <wp:posOffset>4550410</wp:posOffset>
                </wp:positionV>
                <wp:extent cx="1737995" cy="274955"/>
                <wp:effectExtent l="5715" t="5715" r="4445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8080" cy="27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5pt;margin-top:358.3pt;width:136.8pt;height:21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14500</wp:posOffset>
                </wp:positionH>
                <wp:positionV relativeFrom="paragraph">
                  <wp:posOffset>5007610</wp:posOffset>
                </wp:positionV>
                <wp:extent cx="1737995" cy="274955"/>
                <wp:effectExtent l="5715" t="5715" r="4445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8080" cy="27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5pt;margin-top:394.3pt;width:136.8pt;height:21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1615</wp:posOffset>
                </wp:positionH>
                <wp:positionV relativeFrom="paragraph">
                  <wp:posOffset>83820</wp:posOffset>
                </wp:positionV>
                <wp:extent cx="6146165" cy="561911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6165" cy="5619115"/>
                        </a:xfrm>
                        <a:prstGeom prst="rect"/>
                        <a:solidFill>
                          <a:srgbClr val="F5F5F5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Goods Only Declaration - You must complete this Declaration at a Garda Station if you are taxing the vehicle at the goods rate and the design gross vehicle weight of the vehicle does not exceed 3,500 kg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I declare that vehicle registration number  </w:t>
                            </w:r>
                            <w:r>
                              <w:rPr>
                                <w:rFonts w:cs="Arial" w:ascii="Arial" w:hAnsi="Arial"/>
                              </w:rPr>
                              <w:drawing>
                                <wp:inline distT="0" distB="0" distL="0" distR="0">
                                  <wp:extent cx="1473200" cy="193040"/>
                                  <wp:effectExtent l="0" t="0" r="0" b="0"/>
                                  <wp:docPr id="9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4" t="-186" r="-24" b="-18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73200" cy="1930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" w:ascii="Arial" w:hAnsi="Arial"/>
                              </w:rPr>
                              <w:tab/>
                              <w:t xml:space="preserve">will be used only as a goods carrying vehicle in the course of my business/trade and will </w:t>
                            </w: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</w:rPr>
                              <w:t>not be used at any time for social, domestic or pleasure purpose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I confirm that my business is registered with the Revenue Commissioners for tax purposes. My Income Tax Registration number is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he nature of my business/trade i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ab/>
                              <w:t>Signature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Dat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he foregoing declaration was completed in my presence by the applicant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Garda Signature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ate</w:t>
                            </w:r>
                          </w:p>
                        </w:txbxContent>
                      </wps:txbx>
                      <wps:bodyPr anchor="t" lIns="25400" tIns="25400" rIns="25400" bIns="254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5F5F5" strokecolor="#000000" strokeweight="0pt" style="position:absolute;rotation:-0;width:483.95pt;height:442.45pt;mso-wrap-distance-left:9.05pt;mso-wrap-distance-right:9.05pt;mso-wrap-distance-top:0pt;mso-wrap-distance-bottom:0pt;margin-top:6.6pt;mso-position-vertical-relative:text;margin-left:-17.45pt;mso-position-horizontal-relative:text">
                <v:textbox inset="0.0277777777777778in,0.0277777777777778in,0.0277777777777778in,0.0277777777777778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Goods Only Declaration - You must complete this Declaration at a Garda Station if you are taxing the vehicle at the goods rate and the design gross vehicle weight of the vehicle does not exceed 3,500 kg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I declare that vehicle registration number  </w:t>
                      </w:r>
                      <w:r>
                        <w:rPr>
                          <w:rFonts w:cs="Arial" w:ascii="Arial" w:hAnsi="Arial"/>
                        </w:rPr>
                        <w:drawing>
                          <wp:inline distT="0" distB="0" distL="0" distR="0">
                            <wp:extent cx="1473200" cy="193040"/>
                            <wp:effectExtent l="0" t="0" r="0" b="0"/>
                            <wp:docPr id="10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4" t="-186" r="-24" b="-18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73200" cy="1930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Arial" w:ascii="Arial" w:hAnsi="Arial"/>
                        </w:rPr>
                        <w:tab/>
                        <w:t xml:space="preserve">will be used only as a goods carrying vehicle in the course of my business/trade and will </w:t>
                      </w:r>
                      <w:r>
                        <w:rPr>
                          <w:rFonts w:cs="Arial" w:ascii="Arial" w:hAnsi="Arial"/>
                          <w:b/>
                          <w:u w:val="single"/>
                        </w:rPr>
                        <w:t>not be used at any time for social, domestic or pleasure purposes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I confirm that my business is registered with the Revenue Commissioners for tax purposes. My Income Tax Registration number is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The nature of my business/trade i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ab/>
                        <w:t>Signature</w:t>
                        <w:tab/>
                        <w:tab/>
                        <w:tab/>
                        <w:tab/>
                        <w:tab/>
                        <w:tab/>
                        <w:tab/>
                        <w:t>Dat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The foregoing declaration was completed in my presence by the applicant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ind w:firstLine="72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Garda Signature</w:t>
                      </w:r>
                    </w:p>
                    <w:p>
                      <w:pPr>
                        <w:pStyle w:val="Normal"/>
                        <w:ind w:firstLine="72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ind w:firstLine="72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ind w:firstLine="72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Da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876675</wp:posOffset>
                </wp:positionH>
                <wp:positionV relativeFrom="paragraph">
                  <wp:posOffset>4540885</wp:posOffset>
                </wp:positionV>
                <wp:extent cx="1939925" cy="796925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9925" cy="7969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 xml:space="preserve">Garda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 xml:space="preserve">Station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Stamp</w:t>
                            </w:r>
                          </w:p>
                        </w:txbxContent>
                      </wps:txbx>
                      <wps:bodyPr anchor="t" lIns="25400" tIns="25400" rIns="25400" bIns="254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2.75pt;height:62.75pt;mso-wrap-distance-left:9.05pt;mso-wrap-distance-right:9.05pt;mso-wrap-distance-top:0pt;mso-wrap-distance-bottom:0pt;margin-top:357.55pt;mso-position-vertical-relative:text;margin-left:305.25pt;mso-position-horizontal-relative:text">
                <v:textbox inset="0.0277777777777778in,0.0277777777777778in,0.0277777777777778in,0.0277777777777778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 xml:space="preserve">Garda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 xml:space="preserve">Station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Stam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sz w:val="28"/>
          <w:lang w:val="en-US" w:eastAsia="en-US"/>
        </w:rPr>
      </w:pPr>
      <w:r>
        <w:rPr>
          <w:rFonts w:cs="Arial" w:ascii="Arial" w:hAnsi="Arial"/>
          <w:b/>
          <w:sz w:val="28"/>
          <w:lang w:val="en-US" w:eastAsia="en-US"/>
        </w:rPr>
      </w:r>
    </w:p>
    <w:p>
      <w:pPr>
        <w:pStyle w:val="Normal"/>
        <w:numPr>
          <w:ilvl w:val="0"/>
          <w:numId w:val="0"/>
        </w:numPr>
        <w:jc w:val="center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29000</wp:posOffset>
                </wp:positionH>
                <wp:positionV relativeFrom="paragraph">
                  <wp:posOffset>1447165</wp:posOffset>
                </wp:positionV>
                <wp:extent cx="1828800" cy="2286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0pt;margin-top:113.95pt;width:143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br w:type="page"/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EXPLANATORY  MEMORANDUM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TAXATION OF GOODS VEHICLES AND ADAPTED GOODS VEHICLES</w:t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rticle 3 of the Road Vehicles (Registration &amp; Licensing) (Amendment) Regulations 1992 provides that a licensing authority must be satisfied that a vehicle is correctly taxed.  In this regard, in order to tax a vehicle at the goods rate all applicants must confirm that they are registered for tax purposes as a business with the Revenue Commissioners by providing their Revenue Registration identity number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n order to tax a vehicle at the goods rate you need to: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omplete Form RF111A Goods Only Declaration to include your Income Tax Registration Number and stating the nature of your business/trade.  This declaration should be completed in the presence of a Garda and signed and stamped by them.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n addition to this you will also have to submit one of the following supporting documentation:</w:t>
      </w:r>
    </w:p>
    <w:p>
      <w:pPr>
        <w:pStyle w:val="Normal"/>
        <w:numPr>
          <w:ilvl w:val="1"/>
          <w:numId w:val="2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vidence of Registration of VAT</w:t>
      </w:r>
    </w:p>
    <w:p>
      <w:pPr>
        <w:pStyle w:val="Normal"/>
        <w:numPr>
          <w:ilvl w:val="1"/>
          <w:numId w:val="2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ax Clearance Certificate</w:t>
      </w:r>
    </w:p>
    <w:p>
      <w:pPr>
        <w:pStyle w:val="Normal"/>
        <w:numPr>
          <w:ilvl w:val="1"/>
          <w:numId w:val="2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Specific Documentary Evidence of Insurance for </w:t>
      </w:r>
      <w:r>
        <w:rPr>
          <w:rFonts w:cs="Comic Sans MS" w:ascii="Comic Sans MS" w:hAnsi="Comic Sans MS"/>
          <w:b/>
        </w:rPr>
        <w:t>Commercial Business</w:t>
      </w:r>
    </w:p>
    <w:p>
      <w:pPr>
        <w:pStyle w:val="Normal"/>
        <w:numPr>
          <w:ilvl w:val="1"/>
          <w:numId w:val="2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opy of your Notice of Tax Registration Form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e Licensing Authority may request further information if considered necessary.</w:t>
      </w:r>
    </w:p>
    <w:p>
      <w:pPr>
        <w:pStyle w:val="Normal"/>
        <w:jc w:val="both"/>
        <w:rPr>
          <w:rFonts w:ascii="Comic Sans MS" w:hAnsi="Comic Sans MS" w:eastAsia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Applicants should note that if the vehicle is used in any private capacity it must be taxed at the private rate.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sectPr>
      <w:type w:val="nextPage"/>
      <w:pgSz w:w="11906" w:h="16838"/>
      <w:pgMar w:left="1797" w:right="179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964"/>
        </w:tabs>
        <w:ind w:left="964" w:hanging="34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IE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2"/>
      <w:lang w:val="en-GB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>
      <w:lang w:val="en-GB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4T15:13:00Z</dcterms:created>
  <dc:creator>awarnock</dc:creator>
  <dc:description/>
  <cp:keywords/>
  <dc:language>en-US</dc:language>
  <cp:lastModifiedBy>Ann Warnock</cp:lastModifiedBy>
  <dcterms:modified xsi:type="dcterms:W3CDTF">2011-01-04T15:13:00Z</dcterms:modified>
  <cp:revision>2</cp:revision>
  <dc:subject/>
  <dc:title>              Goods Only Declaration                                    RF111A</dc:title>
</cp:coreProperties>
</file>